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5011"/>
            <w:bookmarkStart w:id="1" w:name="Par5011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в Иркутской области на 2014 год и на плановый период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15 и 2016 г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Объем амбулаторной стоматологической помощи, оказываемой взрослому населению в рамках территориальной программы государственных гарантий бесплатного оказания гражданам медицинской помощи в Иркут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оматологическая помощь*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стоматолога профилактический, кроме контингента граждан, подлежащих профилактическим медицинским осмотрам, порядок и условия проведения которых регламентируются законодательством Российской Федерации, профессиональной гигиены полости рта, и медико-социаль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ем стоматолога лечебно-диагностиче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ем стоматолога консультатив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ещение стоматолога на дому с автотранспортом (инвалиды I групп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ечение кариеса, пульпита, периодонтита и некариозных поражений зубов (исключение: депульпирование зубов при подготовке к протезированию металлокерамикой) с применением пломбировочных материалов, за исключением фотополимеров импорт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ечение острых и хронических воспалительных заболеваний челюстно-лицев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ечение травм челюстно-лицев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Лечение заболеваний слизистой оболочки полости 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Лечение заболеваний пародонта больным сахарным диабетом, злокачественными новообразованиями, заболеваниями крови и ВИЧ-инфицированным - по направлению участкового врача и при острых состояниях (не более трех сеанс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крытие зубов лаком, удаление зубных отло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нажение коронки ретенированного зу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Лечение заболеваний слюнных желе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перации на мягких и твердых тканях полости рта (исключение - имплантации зубов, зубосохраняющие операции и операции по углублению преддверия полости р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даление зубов, кроме удаления по ортодонтическим показ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правление вывиха, подвывиха ВНЧС. Лечение заболеваний ВНЧ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ппликационная, инфильтрационная, проводниковая анестез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5040"/>
      <w:bookmarkEnd w:id="2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мощь вспомогательных служб*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нтгенологические исследования (кроме ортопантограммы, телерентгенографии, компьютерной радиограф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зиотерапевтическое лечение, включающее три сеанса лазеротерапии (исключение - депофорез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044"/>
      <w:bookmarkEnd w:id="3"/>
      <w:r>
        <w:rPr>
          <w:sz w:val="28"/>
          <w:szCs w:val="28"/>
        </w:rPr>
        <w:t>Примечание: &lt;*&gt; - оказание неотложной стоматологической помощи должно осуществляться в день обра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нистр здравоохра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рн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Директор ГУ ТФОМС гражда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ойк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Par5065"/>
            <w:bookmarkStart w:id="5" w:name="Par5065"/>
            <w:bookmarkEnd w:id="5"/>
          </w:p>
        </w:tc>
        <w:tc>
          <w:tcPr>
            <w:tcW w:w="4786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7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в Иркутской области на 2014 год и на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и 2016 год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амбулаторной стоматологической помощи, оказываемой детскому населению в рамках Территориальной программы государственных гарантий бесплатного оказания гражданам медицинской помощи в Иркут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 и 2016 годов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оматологическая помощь*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стоматолога профилактический и медико-социаль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ем стоматолога диспансерный, лечебный, диагностиче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ем стоматолога консультатив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ещение стоматолога на дому с автотранспортом (детей-инвалидов с тяжелыми поражениями функций опорно-двигательного аппарата и больных с высокой температуро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ечение некариозных поражений твердых тканей зуба, кариеса, пульпита, периодонтита (за исключением лечения с использованием импортных фотокомпозитов и проведения депофорез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ечение острых и хронических воспалительных заболеваний челюстно-лицев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ечение травм челюстно-лицев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Лечение затрудненного прорезывания зуб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ставрация зубов фотокомпозитами отечественного производства детям-инвалидам, сиротам, детям, находящимся под опекой и попечи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ечение при травматическом поражении зу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Лечение заболеваний слизистой оболочки полости 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Лечение заболеваний пародонта, за исключением проведения профессиональной гигиены аппаратурными методами и операций пластики преддверия полости рта, гингивоплас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крытие фторла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минерализирующая терапия (за исключением глубокого фторирования дорогостоящими импортными эмаль- и дентингерметизирующими ликвида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Герметизация фисс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бнажение коронки ретенированного зуба (за исключением показаний при ортодонтическом лечении на несъемной аппаратур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Лечение заболеваний слюнных желе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перация удаления кист челюстей и доброкачественных образований мягких тканей и моллюс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перация резекции верхушки кор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перация пластики уздечки языка (детям до 9 лет, детям-инвалидам, детям-сиротам, детям, находящимся под опекой и попечительств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перации пластики уздечки верхней и нижней губы (детям до 12 лет, детям-сиротам и детям-инвалидам, детям, находящимся под опекой и попечительств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зятие тканей для биоп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Удаление зуб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правление вывиха, подвывиха ВНЧ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Аппликационная, инфильтрационная, проводниковая анестез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Наркоз внутривенный, масоч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рием ортодонта консультативный, лечебный, диагностический для детей до 18 лет при ортодонтическом лечении и ретенции с использованием съемной внутри- и внеротовой аппаратуры, отдельных элементов несъемной аппаратуры (крючки, балки, кольца, корон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Профилактика аномалий и деформаций зубочелюстно-лицевого комплекса, функциональное ле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Пришлифовка и сепарация зуб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Электрокоагуляц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5108"/>
      <w:bookmarkEnd w:id="6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мощь вспомогательных служб*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абораторный этап изготовления ортодонтических аппаратов и зубных протезов детям-сиротам, детям-инвалидам, детям, оставшимся без попечения родителей (в том числе проживающим в государственных учреждениях здравоохранения, социального обслуживания, образования Иркутской обла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нтгенологические исследования (за исключением ортопантомографии, телерентгенографии) детям до 18 лет. Ортопантомография, телерентгенография детям до 15 лет, детям-сиротам, инвалидам, детям, находящимся под опекой и попечительством, до 18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зиотерапевтическое лечение по медицинским показаниям (за исключением депофорез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5113"/>
      <w:bookmarkEnd w:id="7"/>
      <w:r>
        <w:rPr>
          <w:sz w:val="28"/>
          <w:szCs w:val="28"/>
        </w:rPr>
        <w:t>Примечание: &lt;*&gt; - оказание неотложной стоматологической помощи должно осуществляться в день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нистр здравоохра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рн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Директор ГУ ТФОМС гражда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ойк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8:00Z</dcterms:created>
  <dc:creator>lad2</dc:creator>
  <dc:description/>
  <dc:language>en-US</dc:language>
  <cp:lastModifiedBy>Надежда Ю. Дугина</cp:lastModifiedBy>
  <cp:lastPrinted>2013-12-12T15:58:00Z</cp:lastPrinted>
  <dcterms:modified xsi:type="dcterms:W3CDTF">2013-12-12T06:58:00Z</dcterms:modified>
  <cp:revision>2</cp:revision>
  <dc:subject/>
  <dc:title>Приложение 5</dc:title>
</cp:coreProperties>
</file>